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5039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85763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512379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